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My Brother Esau"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ords by John Perry Barlow; music by Bob Weir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Copyright Ice Nine Publishing; used by permis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My brother Esau killed a hunter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Back in 1969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And before the killing was done,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His inheritance was mine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But his birthright was a wand to wav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Before a weary band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Esau gave me sleeplessness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And a piece of moral l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My father favored Esau,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ho was eager to obey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ll the bloody wild commandments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The Old Man shot his way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But all this favor ended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When my brother failed at war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He staggered hom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And found me in the do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[Chorus:]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Esau skates on mirrors anymore..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He meets his pale reflection at the door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et sometimes at night I dream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He's still that hairy man,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hadowboxing the Apocalyps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And wandering the land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hadowboxing the Apocalyps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And wandering the l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Esau holds a blessing;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Brother Esau bears a curse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 would say that the blame is min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But I suspect it's something worse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The more my brother looks like me,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he less I understand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The silent war that bloodied both our hands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Sometimes at night, I think I underst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t's brother to brother and it's man to ma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And it's face to face and it's hand to hand..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We shadowdance the silent war within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The shadowdance, it never ends..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Never ends, never ends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Shadowboxing the Apocalypse, yet again..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Yet again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Shadowboxing the Apocalypse,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nd wandering the land.</w:t>
      </w:r>
    </w:p>
    <w:sectPr>
      <w:type w:val="nextPage"/>
      <w:pgSz w:w="12240" w:h="15840"/>
      <w:pgMar w:left="990" w:right="108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1:42:00Z</dcterms:created>
  <dc:creator>DRTHOMAS</dc:creator>
  <dc:description/>
  <cp:keywords/>
  <dc:language>en-US</dc:language>
  <cp:lastModifiedBy>DRTHOMAS</cp:lastModifiedBy>
  <dcterms:modified xsi:type="dcterms:W3CDTF">2014-02-17T01:44:00Z</dcterms:modified>
  <cp:revision>1</cp:revision>
  <dc:subject/>
  <dc:title/>
</cp:coreProperties>
</file>